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Кубановедение»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-4 классы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составлена на основе региональной программы «Кубановедение»: программа для 1 – 4 классов общеобразовательных учреждений Краснодарского края, доработанная с учетом требований Федерального государственного образовательного стандарта начального общего образования / Краснодар:  ОИПЦ «Перспективы образования», 2017.  Авторы-составители: Е.Н. Ерёменко,  М. В. Мирук, Н. М. Зыгина, Г.В.Шевченко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Ц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едмета «Кубановедение» в начальной школе - развитие и воспитание гуманной, социально активной личности, относящейся ответственно и бережно к богатству природы Кубани, её истории, культуре, уважительно - к жителям кра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анная учебная дисциплина в системе общего развития учащихся призвана решать следующ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 w:eastAsia="ru-RU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: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воспитание чувства патриотизма, ответственности за сохранение и приумножение исторического и культурного наследия своего края;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тие экологического мышления, формирование экологической грамотности;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формирование эмоционально-волевых, нравственных качеств личности ребенка, толерантного отношения к людям разных национальностей, вероисповеданий;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развитие креативности младшего школьника, способности к позитивному преобразованию окружающего мира.</w:t>
      </w:r>
    </w:p>
    <w:p>
      <w:pPr>
        <w:pStyle w:val="Normal"/>
        <w:shd w:fill="FFFFFF" w:val="clear"/>
        <w:spacing w:before="30" w:after="3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ий объём времени, отводимого на изучение кубановедения  в 1-4 классах, составляет 135 часов. В 1 классе программа рассчитана на 33 часа (33 учебные недели),  1 час в неделю. Во 2, 3, 4-ом  классах программа рассчитана на 34 часа  (34 учебные недели),  1 час в нед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тематического распределения количества часов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15"/>
        <w:gridCol w:w="1418"/>
        <w:gridCol w:w="1134"/>
        <w:gridCol w:w="709"/>
        <w:gridCol w:w="709"/>
        <w:gridCol w:w="850"/>
        <w:gridCol w:w="709"/>
      </w:tblGrid>
      <w:tr>
        <w:trPr>
          <w:trHeight w:val="36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азделы, темы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Рабочая прогр</w:t>
            </w:r>
            <w:r>
              <w:rPr>
                <w:rFonts w:cs="Times New Roman" w:ascii="Times New Roman" w:hAnsi="Times New Roman"/>
                <w:lang w:val="ru-RU"/>
              </w:rPr>
              <w:t>ам</w:t>
            </w:r>
            <w:r>
              <w:rPr>
                <w:rFonts w:cs="Times New Roman" w:ascii="Times New Roman" w:hAnsi="Times New Roman"/>
              </w:rPr>
              <w:t>м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классам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</w:t>
            </w:r>
          </w:p>
        </w:tc>
      </w:tr>
      <w:tr>
        <w:trPr>
          <w:trHeight w:val="3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Мой край ро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 .«Я и моя Семь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.«Я и моя шко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Я и мои родные мес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Я и природа вокруг ме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.«Духовные исток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  «Символика района (города), в котором я жи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 « Природа моей мест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1. «Водо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2 «Растения нашей мест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3.« Животны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 .«Населенные пунк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Труд и быт моих земляков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Духовные исток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4ч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.Изучаем родной кра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Нет в мире краше Родины наш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Без прошлого нет настояще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Казачьему роду нет перевод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«Духовные исток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ч.</w:t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Мой край на карте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 «Береги землю родимую, как мать любиму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Земля отцов – моя земл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3.1. «История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ма 3.2. «Символика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Жизнь дана на добрые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дел «Духовные истоки Куба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Формы текущего контроля и промежуточной аттес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Текущий контроль по кубановедению проходит на каждом уроке в виде индивидуального или фронтального устного опроса: беседа, устный опрос, ответы на вопро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озможны и письменные работы — небольшие по объему, а также самостоятельные работы с книгой, иллюстрациями и оглавлением, по карточкам. </w:t>
        <w:tab/>
        <w:t xml:space="preserve"> 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134"/>
        <w:gridCol w:w="1275"/>
        <w:gridCol w:w="1134"/>
        <w:gridCol w:w="1242"/>
      </w:tblGrid>
      <w:tr>
        <w:trPr>
          <w:trHeight w:val="3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тогового контроля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 клас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C32">
    <w:name w:val="c32"/>
    <w:basedOn w:val="Style5"/>
    <w:qFormat/>
    <w:rPr/>
  </w:style>
  <w:style w:type="character" w:styleId="C8">
    <w:name w:val="c8"/>
    <w:basedOn w:val="Style5"/>
    <w:qFormat/>
    <w:rPr/>
  </w:style>
  <w:style w:type="character" w:styleId="C21">
    <w:name w:val="c21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1:41:00Z</dcterms:created>
  <dc:creator>user</dc:creator>
  <dc:description/>
  <cp:keywords/>
  <dc:language>en-US</dc:language>
  <cp:lastModifiedBy>Пользователь</cp:lastModifiedBy>
  <dcterms:modified xsi:type="dcterms:W3CDTF">2021-02-09T10:32:00Z</dcterms:modified>
  <cp:revision>13</cp:revision>
  <dc:subject/>
  <dc:title/>
</cp:coreProperties>
</file>